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Biol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SPIRATORY EXAM RE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Identify the three functions of the respiratory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pharynx and its significance for respiration and diges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role of atmospheric pressure and inspi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role of lung tissue and the thoracic cage during expi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order in which air travels: Start at the trachea and finish in the alveoli…list ALL structures in betwe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Tidal Volu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function of the alveol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vital capaci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ble to label the respiratory structures from your master list and know their functions/ lo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Biol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SPIRATORY EXAM RE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the three functions of the respiratory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pharynx and its significance for respiration and diges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role of atmospheric pressure and inspi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role of lung tissue and the thoracic cage during expi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order in which air travels: Start at the trachea and finish in the alveoli…list ALL structures in betwe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Tidal Volu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function of the alveol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vital capaci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able to label the respiratory structures from your master list and know their functions/ locations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15:00Z</dcterms:created>
  <dc:creator>jeff bonomo</dc:creator>
  <dc:description/>
  <cp:keywords/>
  <dc:language>en-US</dc:language>
  <cp:lastModifiedBy>jeff bonomo</cp:lastModifiedBy>
  <dcterms:modified xsi:type="dcterms:W3CDTF">2012-04-09T15:32:00Z</dcterms:modified>
  <cp:revision>2</cp:revision>
  <dc:subject/>
  <dc:title>Advanced Biology</dc:title>
</cp:coreProperties>
</file>